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ame Concept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me do jo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ogan ou complemen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çã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screver em poucos parágrafos a idéia do jogo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e-se, e deve-se abrir a introdução com frases meio propaganda, que ajudem a vender a idéia do jogo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-se falar bem do jogo, glorificando suas qualidades e principais característica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incluir informações com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gênero do jo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cenário de fundo – em que tipo de ambiente se desenvol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o que o jogador controla – como se joga (brevement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qual o principal objetiv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diferencial ou inovaçã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udo isto textualmente, a qualidade da redação também é important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“</w:t>
      </w:r>
      <w:r>
        <w:rPr>
          <w:rFonts w:cs="Arial" w:ascii="Arial" w:hAnsi="Arial"/>
          <w:color w:val="FF0000"/>
          <w:sz w:val="20"/>
          <w:szCs w:val="20"/>
        </w:rPr>
        <w:t>Prepare-se para muita ação em Destroyer, um jogo que vai testar suas habilidades no comando de um barco de guerra...”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“</w:t>
      </w:r>
      <w:r>
        <w:rPr>
          <w:rFonts w:cs="Arial" w:ascii="Arial" w:hAnsi="Arial"/>
          <w:color w:val="FF0000"/>
          <w:sz w:val="20"/>
          <w:szCs w:val="20"/>
        </w:rPr>
        <w:t>O jogo Doom2 é um shooter em 1ª pessoa, onde você anda por castelos e labirintos enfrentando inimigos que vieram das profundezas...”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“</w:t>
      </w:r>
      <w:r>
        <w:rPr>
          <w:rFonts w:cs="Arial" w:ascii="Arial" w:hAnsi="Arial"/>
          <w:color w:val="FF0000"/>
          <w:sz w:val="20"/>
          <w:szCs w:val="20"/>
        </w:rPr>
        <w:t>No jogo N2S você controla carros esportivos de alta potência, e o seu objetivo principal é vencer as corridas, tornando-se o melhor piloto da cidade...”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ncipais característic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stagem de itens, principais características do jogo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qui pode-se incluir algumas características quanto ao tipo de jogo, clarificando ainda mais do que se trata o projeto e o que se esperar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ma forma geral, o numero de mapas, numero de inimigos, fases, e outras opções importantes é que devem constar nesta lis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“–</w:t>
      </w:r>
      <w:r>
        <w:rPr>
          <w:rFonts w:eastAsia="Arial"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Jogadores customizáveis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>- 20 fases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>- 10 inimigos diferentes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>- 5 tipos de armas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>- 8 Carros de corrida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>- Gráficos 3D de alta qualidade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>- Shooter em 3ª pessoa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>- Jogo educativo para crianças”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çã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qui um espaço um pouco maior para falar do jogo em si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aso tenha um enredo ou história forte, adiciona-se aqui de forma reduzida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escreva mais detalhadamente como se joga, falando mais sobre o gamepla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qui deve-se adotar o texto flexionado para você: “Neste jogo você comanda um....”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eve-se falar sobre jogos semelhantes, concorrentes, para melhor identificação do estilo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lar sobre o(s) personagen(s) principais do jo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utilizar rascunhos, montagens, ou imagens para ilustrar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a tela de jogo básica 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s personagens principa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e-se utilizar imagens de outros jogos, desde que devidamente mencionada a font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e-se utilizar rascunhos simples (o melhor possível) que depois podem ser substituídos por imagens reais do jogo a medida que o jogo vai ficando pronto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“</w:t>
      </w:r>
      <w:r>
        <w:rPr>
          <w:rFonts w:cs="Arial" w:ascii="Arial" w:hAnsi="Arial"/>
          <w:color w:val="FF0000"/>
          <w:sz w:val="20"/>
          <w:szCs w:val="20"/>
        </w:rPr>
        <w:t>O jogo Y trás semelhanças com Crazy Machines (ano, produtores), onde o puzzle que precisa ser resolvido é apresentado por completo na tela, e o jogador tem um inventário de itens à direita, que precisam ser utilizados para vencer os obstáculos...“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drawing>
          <wp:inline distT="0" distB="0" distL="0" distR="0">
            <wp:extent cx="3094990" cy="232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Figura 1: Crazy Machines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“</w:t>
      </w:r>
      <w:r>
        <w:rPr>
          <w:rFonts w:cs="Arial" w:ascii="Arial" w:hAnsi="Arial"/>
          <w:color w:val="FF0000"/>
          <w:sz w:val="20"/>
          <w:szCs w:val="20"/>
        </w:rPr>
        <w:t>No jogo Y você é um guerreiro medieval, um gladiador que combate feras e adversários, nas principais arenas da Europa na idade média.  A figura 2, que é uma ilustração retirada de .... , e trás a idéia básica do guerreiro que será apresentado no jogo. “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drawing>
          <wp:inline distT="0" distB="0" distL="0" distR="0">
            <wp:extent cx="2975610" cy="2231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Figura 2: Ilustração do guerreiro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taforma e Sistem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qui podemos comportar um texto mais técnico para falar de características especiais do gam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cionamos a plataforma destino, e no caso de PC, uma descrição simples do sistema mínimo esperado para rodar o jo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encionamos também a tecnologia envolvida no game, engine ou linguagem utilizada, e até algumas principais características da tecnologia utilizad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9:11:00Z</dcterms:created>
  <dc:creator>A.B.</dc:creator>
  <dc:description/>
  <dc:language>en-US</dc:language>
  <cp:lastModifiedBy>A.B.</cp:lastModifiedBy>
  <dcterms:modified xsi:type="dcterms:W3CDTF">2009-03-16T19:48:00Z</dcterms:modified>
  <cp:revision>6</cp:revision>
  <dc:subject/>
  <dc:title>Game Concept:</dc:title>
</cp:coreProperties>
</file>