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&lt;Título do Projeto&gt;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roduçã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Em poucos parágrafos “venda a idéia”. Por que deve ser feito este jogo?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Inclua nesta seção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ab/>
        <w:t>Gêner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ab/>
        <w:t>Cenário (qual cenário principal)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ab/>
        <w:t>Plataforma (PC, celular, DS, Wii, ...)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ab/>
        <w:t>Diferencial – quais os pontos diferenciam este jogo?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Seja o mais breve e objetivo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Background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Apresenta o contexto deste projeto. Serão usados materiais com copyright? o que já foi desenvolvido e será aproveitado neste projeto?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Apresenta a tecnologia que será licenciada/usada. Exemplifica com exemplos os cases de sucesso da tecnologia.</w:t>
      </w:r>
    </w:p>
    <w:p>
      <w:pPr>
        <w:pStyle w:val="Heading2"/>
        <w:tabs>
          <w:tab w:val="clear" w:pos="720"/>
          <w:tab w:val="left" w:pos="0" w:leader="none"/>
          <w:tab w:val="left" w:pos="645" w:leader="none"/>
        </w:tabs>
        <w:ind w:left="0" w:right="0" w:hanging="0"/>
        <w:jc w:val="both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Descriçã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gunas parágrafos ou 1 página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Descrever o jogo para o leitor como se ele fosse o player – adote “você”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Narrativa interessante que descreve a experiência do jog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ab/>
        <w:t>O que o player vê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ab/>
        <w:t xml:space="preserve">Evite detalhar as teclas, mas não seja vago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pt-BR"/>
        </w:rPr>
        <w:t xml:space="preserve">Deve valorizar o conteúdo e o </w:t>
      </w:r>
      <w:r>
        <w:rPr>
          <w:rFonts w:cs="Tahoma" w:ascii="Tahoma" w:hAnsi="Tahoma"/>
          <w:b/>
          <w:bCs/>
          <w:sz w:val="20"/>
          <w:szCs w:val="20"/>
          <w:lang w:val="pt-BR"/>
        </w:rPr>
        <w:t>entretenimento</w:t>
      </w:r>
      <w:r>
        <w:rPr>
          <w:rFonts w:cs="Tahoma" w:ascii="Tahoma" w:hAnsi="Tahoma"/>
          <w:sz w:val="20"/>
          <w:szCs w:val="20"/>
          <w:lang w:val="pt-BR"/>
        </w:rPr>
        <w:t xml:space="preserve"> do game de forma convincente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Características Principais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Lista de características que diferencia-o dos demais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Lista de requisitos para os próximos documentos (o que deve ser considerado na continuidade do projeto. Tem alguma restrição? Obrigatoriedade?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Pra cada item faça uma explicação curtíssima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Gêner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ênero: sports, real-time strategy, first-person shooter, puzzle, racing simulation, adventure, role-playing game, flight simulation, racing shooter, god simulation, strategy, action-strategy, turn-based strategy, side-scrolling shooter, edutainment, flight shoote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mbientação: modern, WWII, alternate reality, post-apocalyptic, futuristic, sci-fi, fantasy, medieval, ancient, space, cyberpunk, ...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Plataform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ais as plataformas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pt-BR"/>
        </w:rPr>
        <w:t xml:space="preserve">Se suporta multiplayer especificar nesta seção. Descrever como é o modo multijogador. </w:t>
      </w:r>
      <w:r>
        <w:rPr>
          <w:rFonts w:cs="Tahoma" w:ascii="Tahoma" w:hAnsi="Tahoma"/>
          <w:sz w:val="20"/>
          <w:szCs w:val="20"/>
        </w:rPr>
        <w:t>Caso não possua esta funcionalidade, ignora o fator multiplayer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Arte Conceitual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Pode ser usadas imagens de referência respeitando copyright (anime, filme, outros jogos, ...). Pode incluir material do tipo: “este jogo será parecido com estes jogos ...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e conceitual, esboços rápidos, 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36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FeatureList">
    <w:name w:val="Feature List"/>
    <w:basedOn w:val="Normal"/>
    <w:qFormat/>
    <w:pPr>
      <w:ind w:left="720" w:right="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1:25:00Z</dcterms:created>
  <dc:creator/>
  <dc:description/>
  <dc:language>en-US</dc:language>
  <cp:lastModifiedBy>A.B.</cp:lastModifiedBy>
  <cp:lastPrinted>2113-01-01T00:00:00Z</cp:lastPrinted>
  <dcterms:modified xsi:type="dcterms:W3CDTF">2009-03-11T22:09:00Z</dcterms:modified>
  <cp:revision>3</cp:revision>
  <dc:subject/>
  <dc:title>Game Concept</dc:title>
</cp:coreProperties>
</file>